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и общем переохлаждении организма или обморожении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тморожение - это повреждение тканей в результате воздействия низкой температур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легком отморожении (побледнение и покраснение кожи, вплоть до потери чувствительности) оказывающий первую помощь обяза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как можно быстрее перевести пострадавшего в теплое помещени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напоить пострадавшего горячим чаем, кофе, накормить горячей пище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 обмороженную конечность поместить в теплую ванну (таз, ведро) с температурой 20 °C, доводя в течение 20 - 30 мин. до 40 °C (в случае загрязнения омывать конечность с мылом)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незначительном отморожении ограниченных участков тела последние можно согревать с помощью тепла рук оказывающего перв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 тяжелом отморожении (появление на коже пузырей, омертвение мягких тканей) оказывающий помощь обяза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срочно перевести пострадавшего в теплое помещени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обработать кожу вокруг пузырей спиртом (не прокалывая их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наложить на обмороженную часть стерильную повязк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4. дать пострадавшему горячий чай, коф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рименять общее согревание организма (теплое укутывание, грелки и т.п.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6. доставить пострадавшего в медпункт или лечебное учреждение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рещается растирать обмороженные участки тела снегом, спиртом, прикладывать горячую грелку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8:00Z</cp:lastPrinted>
  <dcterms:modified xsi:type="dcterms:W3CDTF">2014-02-10T10:28:00Z</dcterms:modified>
  <cp:revision>16</cp:revision>
  <dc:subject/>
  <dc:title/>
</cp:coreProperties>
</file>